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keepNext w:val="true"/>
        <w:spacing w:before="240" w:after="120"/>
        <w:rPr/>
      </w:pPr>
      <w:r>
        <w:rPr>
          <w:b/>
          <w:sz w:val="20"/>
          <w:szCs w:val="20"/>
        </w:rPr>
        <w:t>Sprawa ZP 8/24</w:t>
        <w:tab/>
        <w:tab/>
        <w:tab/>
        <w:tab/>
        <w:tab/>
        <w:tab/>
        <w:tab/>
        <w:t>Załącznik nr 3 do SWZ</w:t>
      </w:r>
    </w:p>
    <w:p>
      <w:pPr>
        <w:pStyle w:val="Heading1"/>
        <w:jc w:val="center"/>
        <w:rPr/>
      </w:pPr>
      <w:r>
        <w:rPr/>
        <w:t>PARAMETRY GRANICZNE</w:t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87"/>
        <w:gridCol w:w="1290"/>
        <w:gridCol w:w="2356"/>
      </w:tblGrid>
      <w:tr>
        <w:trPr>
          <w:trHeight w:val="5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 p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y grani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Wymaga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</w:tc>
      </w:tr>
      <w:tr>
        <w:trPr>
          <w:trHeight w:val="245" w:hRule="atLeast"/>
          <w:cantSplit w:val="true"/>
        </w:trPr>
        <w:tc>
          <w:tcPr>
            <w:tcW w:w="9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RAT DO ODCZYTU OB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/ typ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produkcji: 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nalizator do  pomiaru OB nie starszy niż 2023 rok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Pomiar z probówek pierwotnych do morfologii( K3-EDTA lub K2- EDTA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Kompatybilne probówki systemu zamkniętego (próżniowe lub aspiracyjno próżniowe) o standardowych rozmiarów 13x75 mm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Metoda pomiaru fotometryczn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ędkość pomiaru maksymalnie 1 minut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bjętość martwa próbki 500 ul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budowany czytnik kodów kreskow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budowany podajnik próbek na minimum  20 probówek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Mieszanie próbki tuż przed pomiarem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łyn myjący na pokładzie analizator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ntrola na 2 poziomach wczytywana do analizatora za pomocą kodów kreskowych na fiolce z materiałem kontrolnym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strukcja obsługi aparatu w języku polskim oraz metodykę oznaczeń w języku polskim dostarczyć wraz z instalacją aparatu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eklaracje CE i certyfikaty systemu kontroli ISO 9001 oraz 13485(lub równoważny) dla wyrobów medycznych - złożyć wraz z ofertą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4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Bezpłatna  instalacja aparatu w siedzibie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nalizator objęty gwarancją producenta w okresie trwania umowy dzierżaw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6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ykonawca zapewni pełen zakres bezpłatnych autoryzowanych usług serwisowych w okresie trwania umowy, w tym bezpłatny przegląd serwis raz w roku (akcesoria zużywalne, części zamienne, praca, dojazd serwisu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9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RÓWKA „CITOWA”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/ typ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produkcji: ………………………………… (nie wcześniej niż 2017r.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ówka z rotorem horyzontalnym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ery na probówk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pakowania po 2 szt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ętości wirowane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0ml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emność rotora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x 3-10ml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ędkość maksymalna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00 x g (5 300 rpm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łośność silnika 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61 dB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lizacja świetlna statusu wirówki (gotowa do wirowania, uruchomiona, wirowanie zakończone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 domyślne tryby wirowa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 czas wirowania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inut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umożliwiający programowanie cyklu przez użytkownik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bezszczotkow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ada pokrywy do momentu zakończenia wirow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6 kg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 mo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ANER (ILUMINATOR) ŻYŁ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nt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/ typ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produkcji: 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fabrycznie n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ony w statyw jezdn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ległość projekcji: 29 cm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～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31 cm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światła: bliska podczerwień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ywne promieniowanie - światło o długości fali: 750 nm 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>～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980 nm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 języku polskim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kt medyczny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ÓWKI I AKCESOR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użycia igły typu Luer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ówki , igły i akcesoria systemu pochodzą od tego  samego producenta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Gwarantowana powtarzalność warunków pobrania krwi zapewniająca porównywalną jakość próbek i eliminująca błąd przedlaboratoryjny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 barwnego kodu (kolor korka, osłonki i etykiety) w celu łatwego i właściwego wyboru probówki do odpowiedniego badania (wraz z dostawą asortymentu niezbędna jest legenda z opisem probówek i oznaczeń kolorów dla wszystkich użytkowników systemu – oddziały, poradnia, laboratorium)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abrycznie kalibrowana próżnia w probówka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rób z materiału przezroczystego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zpieczeństwo pracy personelu pobierającego – ograniczenie do minimum kontaktu z krwią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Bezpieczeństwo pracy personelu laboratorium – łatwe wielokrotne otwieranie i zamykanie probówek, minimalny kontakt z krwią, niewystępowanie efektu aerozolu podczas otwierania.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ezawaryjna współpraca ze wszystkimi analizatorami dostępnymi na rynku polskim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obieranie krwi zarówno do probówek jak i do butelek na posiew z jednego wkłucia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ONTROLA I SZKOLENIA PERSONEL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Minimum 1 raz w trakcie trwania umowy - przeprowadzenie kontroli jakości fazy przedlaboratoryjnej, poprzez identyfikację oraz analizę zaistniałych błędów, a także wdrożenie szeregu szkoleń mających na celu eliminację błędów oraz usprawnienie procedur pobierania krwi, zgodnie z zaleceniami ostatniego raportu jakości fazy przedlaboratoryjnej.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W  trakcie trwania umowy – przeprowadzenie szkoleń personelu z zakresu poprawnego korzystania z przedmiotu zamówienia zgodnie z zapotrzebowaniem szpitala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Minimum 1 raz w trakcie trwania umowy przeprowadzenie kontroli jakości pobrań krwi na posiew do butelek obowiązujących w placówce z analizą zaistniałych błędów i możliwością ich eliminacji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992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center"/>
      <w:outlineLvl w:val="8"/>
    </w:pPr>
    <w:rPr>
      <w:b/>
      <w:u w:val="singl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20z0">
    <w:name w:val="WW8Num20z0"/>
    <w:qFormat/>
    <w:rPr>
      <w:b w:val="false"/>
      <w:sz w:val="20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b w:val="false"/>
      <w:i w:val="fals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5z0">
    <w:name w:val="WW8Num115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b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b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 w:val="false"/>
      <w:i w:val="fals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 w:val="false"/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b w:val="false"/>
      <w:i w:val="fals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78z0">
    <w:name w:val="WW8Num278z0"/>
    <w:qFormat/>
    <w:rPr>
      <w:rFonts w:ascii="Arial" w:hAnsi="Arial" w:cs="Arial"/>
      <w:b/>
      <w:i w:val="false"/>
      <w:sz w:val="24"/>
      <w:u w:val="none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6z0">
    <w:name w:val="WW8Num286z0"/>
    <w:qFormat/>
    <w:rPr>
      <w:b w:val="false"/>
      <w:i w:val="false"/>
    </w:rPr>
  </w:style>
  <w:style w:type="character" w:styleId="WW8Num289z0">
    <w:name w:val="WW8Num289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color w:val="000000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b w:val="false"/>
      <w:i w:val="false"/>
    </w:rPr>
  </w:style>
  <w:style w:type="character" w:styleId="WW8Num298z0">
    <w:name w:val="WW8Num298z0"/>
    <w:qFormat/>
    <w:rPr>
      <w:b w:val="false"/>
      <w:i w:val="false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b w:val="false"/>
      <w:i w:val="false"/>
    </w:rPr>
  </w:style>
  <w:style w:type="character" w:styleId="WW8Num226z0">
    <w:name w:val="WW8Num226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b w:val="false"/>
      <w:i w:val="false"/>
    </w:rPr>
  </w:style>
  <w:style w:type="character" w:styleId="WW8Num297z0">
    <w:name w:val="WW8Num297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b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135z0">
    <w:name w:val="WW8Num135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b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WWTretekstu">
    <w:name w:val="WW-Treść tekstu"/>
    <w:basedOn w:val="WWDomylnie"/>
    <w:qFormat/>
    <w:pPr>
      <w:spacing w:before="0" w:after="12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lineRule="auto" w:line="360"/>
      <w:ind w:left="426" w:right="0" w:hanging="426"/>
      <w:jc w:val="both"/>
    </w:pPr>
    <w:rPr>
      <w:b/>
      <w:sz w:val="22"/>
    </w:rPr>
  </w:style>
  <w:style w:type="paragraph" w:styleId="Tekstpodstawowy32">
    <w:name w:val="Tekst podstawowy 32"/>
    <w:basedOn w:val="Normal"/>
    <w:qFormat/>
    <w:pPr>
      <w:jc w:val="center"/>
    </w:pPr>
    <w:rPr>
      <w:b/>
      <w:sz w:val="32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podstawowy33">
    <w:name w:val="Tekst podstawowy 33"/>
    <w:basedOn w:val="Normal"/>
    <w:qFormat/>
    <w:pPr>
      <w:jc w:val="center"/>
    </w:pPr>
    <w:rPr>
      <w:b/>
      <w:sz w:val="32"/>
    </w:rPr>
  </w:style>
  <w:style w:type="paragraph" w:styleId="Tekstpodstawowy23">
    <w:name w:val="Tekst podstawowy 23"/>
    <w:basedOn w:val="Normal"/>
    <w:qFormat/>
    <w:pPr/>
    <w:rPr>
      <w:sz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47:00Z</dcterms:created>
  <dc:creator>,;ASZJ: Witold Kuszewski</dc:creator>
  <dc:description/>
  <cp:keywords/>
  <dc:language>en-US</dc:language>
  <cp:lastModifiedBy>Elżbieta EA. Abramek</cp:lastModifiedBy>
  <cp:lastPrinted>2013-03-20T11:35:00Z</cp:lastPrinted>
  <dcterms:modified xsi:type="dcterms:W3CDTF">2024-02-20T07:10:00Z</dcterms:modified>
  <cp:revision>10</cp:revision>
  <dc:subject/>
  <dc:title>ZAMAWIAJĄCY:</dc:title>
</cp:coreProperties>
</file>